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a.Sra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TIANA DEANE ABREU SÁ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Diretora Executiva da Empresa Brasileira de Pesquisa Agropecuária - EMBRAPA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arque Estação Biológica (PqEB), Av. W3 Norte (final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70.770-901     -     Brasília (DF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20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22:00Z</dcterms:modified>
  <cp:revision>3</cp:revision>
  <dc:subject/>
  <dc:title/>
</cp:coreProperties>
</file>